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математике</w:t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2 класса</w:t>
      </w:r>
    </w:p>
    <w:p>
      <w:pPr>
        <w:pStyle w:val="Normal"/>
        <w:tabs>
          <w:tab w:val="clear" w:pos="708"/>
          <w:tab w:val="left" w:pos="111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6"/>
        <w:jc w:val="center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466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466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466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466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9-2020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анная рабочая программа разработана на основ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tt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tt-RU" w:eastAsia="en-US"/>
        </w:rPr>
        <w:t>-Федеральный государственный образовательный стандарт начально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sz w:val="24"/>
          <w:szCs w:val="24"/>
        </w:rPr>
        <w:t>-Учебного плана  МБОУ Среднетиганской СОШ Алексеевского МР РТ на 2019-2020 учебный год;</w:t>
      </w:r>
    </w:p>
    <w:p>
      <w:pPr>
        <w:pStyle w:val="Normal"/>
        <w:tabs>
          <w:tab w:val="clear" w:pos="708"/>
          <w:tab w:val="left" w:pos="159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сновной образовательной  программы начального общего образования МБОУ  Среднетиганская СОШ Алексеевского МР РТ;  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мерной программы по учебным предметам. Начальная школа. В 2ч., 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position w:val="2"/>
          <w:sz w:val="24"/>
          <w:szCs w:val="24"/>
        </w:rPr>
        <w:t>Обучение ведется по учебнику</w:t>
      </w:r>
      <w:r>
        <w:rPr>
          <w:rFonts w:cs="Times New Roman" w:ascii="Times New Roman" w:hAnsi="Times New Roman"/>
          <w:bCs/>
          <w:position w:val="2"/>
          <w:sz w:val="24"/>
          <w:szCs w:val="24"/>
        </w:rPr>
        <w:t xml:space="preserve">: </w:t>
      </w:r>
      <w:r>
        <w:rPr>
          <w:rFonts w:eastAsia="Calibri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Математика 2 класс Учеб. для общеобразоват. учреждений. В 2 ч. /Г.В. Дорофеев, Т.Н. Миракова; – М.: Просвещение</w:t>
      </w:r>
    </w:p>
    <w:p>
      <w:pPr>
        <w:pStyle w:val="Normal"/>
        <w:tabs>
          <w:tab w:val="clear" w:pos="708"/>
          <w:tab w:val="left" w:pos="636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в неделю по учебному плану         4+1(компонент)</w:t>
      </w:r>
    </w:p>
    <w:p>
      <w:pPr>
        <w:pStyle w:val="Normal"/>
        <w:tabs>
          <w:tab w:val="clear" w:pos="708"/>
          <w:tab w:val="left" w:pos="6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в год  170</w:t>
      </w:r>
    </w:p>
    <w:p>
      <w:pPr>
        <w:pStyle w:val="Normal"/>
        <w:tabs>
          <w:tab w:val="clear" w:pos="708"/>
          <w:tab w:val="left" w:pos="6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час  регионального компонента добавлен к 4-м часам  математики  в целях усвоения программного материала учащими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изучения курса:</w:t>
      </w:r>
    </w:p>
    <w:p>
      <w:pPr>
        <w:pStyle w:val="Normal"/>
        <w:spacing w:lineRule="exact" w:line="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 w:before="0" w:after="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у учащихся основ умения учиться, развитие их мышления, качеств личности, интереса к математике, создание возможностей для математической подготовки каждого ребёнка на высоком уров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spacing w:lineRule="exact" w:line="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12" w:leader="none"/>
        </w:tabs>
        <w:spacing w:lineRule="auto" w:line="23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числовой грамотности учащихся путём постепенного перехода от непосредственного восприятия количества к «культурной арифметике», т. е. арифметике, опосредствованной символами и знаками;</w:t>
      </w:r>
    </w:p>
    <w:p>
      <w:pPr>
        <w:pStyle w:val="Normal"/>
        <w:spacing w:lineRule="exact" w:line="1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84" w:leader="none"/>
        </w:tabs>
        <w:spacing w:lineRule="auto" w:line="23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рочных вычислительных навыков на основе освоения рациональных способов действий и повышения интеллектуальной ёмкости арифметического материала;</w:t>
      </w:r>
    </w:p>
    <w:p>
      <w:pPr>
        <w:pStyle w:val="Normal"/>
        <w:spacing w:lineRule="exact" w:line="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4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й переводить текст задач, выраженный в словесной форме, на язык математических понятий, символов, зна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spacing w:lineRule="auto" w:line="240" w:before="0" w:after="0"/>
        <w:ind w:left="187" w:hanging="1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й;</w:t>
      </w:r>
    </w:p>
    <w:p>
      <w:pPr>
        <w:pStyle w:val="Normal"/>
        <w:tabs>
          <w:tab w:val="clear" w:pos="708"/>
          <w:tab w:val="left" w:pos="84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умений измерять величины (длину, время) и проводить вычисления, связанные с величинами (длина, время, масса);</w:t>
      </w:r>
    </w:p>
    <w:p>
      <w:pPr>
        <w:pStyle w:val="Normal"/>
        <w:spacing w:lineRule="exact" w:line="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2" w:leader="none"/>
        </w:tabs>
        <w:spacing w:lineRule="auto" w:line="23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омство с начальными геометрическими фигурами и их свойствами (на основе широкого круга геометрических представлений и развития пространственного мышления);</w:t>
      </w:r>
    </w:p>
    <w:p>
      <w:pPr>
        <w:pStyle w:val="Normal"/>
        <w:spacing w:lineRule="exact" w:line="1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72" w:leader="none"/>
        </w:tabs>
        <w:spacing w:lineRule="auto" w:line="23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матическое развитие учащихся, включая способность наблюдать, сравнивать, отличать главное от второстепенного, обобщать, находить простейшие закономерности, использовать догадку, строить и проверять простейшие гипотезы;</w:t>
      </w:r>
    </w:p>
    <w:p>
      <w:pPr>
        <w:pStyle w:val="Normal"/>
        <w:spacing w:lineRule="exact" w:line="1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речевой культуры учащихся как важнейшего компонента мыслительной деятельности и средства развития личности учащихся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ичностными результатами изучения предметно-методического курса «Математика» во 2-м классе является формирование следующих умений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амостоятельно определять и высказывать самые простые, общие для всех людей правила поведения при совместной работе и сотрудничестве (этические нормы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В предложенных педагогом ситуациях общения и сотрудничества, опираясь на общие для всех простые правила поведения, самостоятельно  делать выбор, какой поступок совершить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етапредметными результатам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изучения курса «Математика» во 2-м классе являются формирование следующих универсальных учебных действий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Регулятивные УУД</w:t>
      </w:r>
      <w:r>
        <w:rPr>
          <w:rFonts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пределять цель деятельности на уроке с помощью учителя и самостоятельно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Учиться совместно с учителем обнаруживать и формулировать учебную проблему совместно с учителем Учиться планировать учебную деятельность на уроке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ысказывать свою версию, пытаться предлагать способ её проверки Работая по предложенному плану, использовать необходимые средства (учебник, простейшие приборы и инструменты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пределять успешность выполнения своего задания в диалоге с учителем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Познавательные УУД</w:t>
      </w:r>
      <w:r>
        <w:rPr>
          <w:rFonts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риентироваться в своей системе знаний: понимать, что нужна  дополнительная информация (знания) для решения учебной  задачи в один шаг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елать предварительный отбор источников информации для  решения учебной задачи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обывать новые знания: находить необходимую информацию как в учебнике, так и в предложенных учителем  словарях и энциклопедиях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обывать новые знания: извлекать информацию, представленную в разных формах (текст, таблица, схема, иллюстрация и др.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ерерабатывать полученную информацию: наблюдать и делать  самостоятельные  выводы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Коммуникативные УУД</w:t>
      </w:r>
      <w:r>
        <w:rPr>
          <w:rFonts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онести свою позицию до других:оформлять свою мысль в устной и письменной речи (на уровне одного предложения или небольшого текста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лушать и понимать речь других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ступать в беседу на уроке и в жизни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овместно договариваться о  правилах общения и поведения в школе и следовать им.</w:t>
      </w:r>
    </w:p>
    <w:p>
      <w:pPr>
        <w:pStyle w:val="Style15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Style15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Арифметический материал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Этот блок содержания включает нумерацию целых неотрицательных чисел и арифметические действия над ними, сведения о величинах (длина, масса, периметр), их измерении и действиях над ними, решение простых и составных задач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снову арифметического материала составляет понятие числа. Понятие натурального числа формируется на основе понятия множества. Оно раскрывается в результате практического оперирования с предметными множествами и величинам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змерение величин рассматривается как операция установления соответствия между реальными предметами и множеством чисел. Тем самым устанавливается связь между натуральными числами и величинами: результат измерения величины выражается числом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ействия сложение и вычитание, умножение и деление изучаются совместно. Вычислительные приемы формируются на основе поэтапной методики. Сначала выполняются подготовительные упражнения, потом идет ознакомление с приемом и, наконец, его закрепление с помощью заданий как тренировочного плана, так и творческого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Геометрический материал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ведение геометрического материала в курс направлено на решение следующих задач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) развитие пространственных представлений учащихс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) развитие образного мышления на основе четких представлений о некоторых геометрических фигурах и их свойствах (точка, прямая, отрезок, луч, угол, кривая, ломаная, треугольник, четырехугольник, квадрат, прямоугольник, круг, окружность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) формирование элементарных графических умений: изображение простейших геометрических фигур (отрезок, квадрат, прямоугольник и др.) от руки и с помощью чертежных инструментов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еометрический материал изучается в тесной связи с арифметическим и логико-языковым материало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        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Числа и действия над ними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есяток как новая счетная единица. Счет десятками. Сложение и вычитание круглых чисел в пределах сотни.</w:t>
        <w:br/>
        <w:t xml:space="preserve">       Счет десятками и единицами в пределах 100. Последовательность двузначных чисел. Разрядный состав двузначного числа. Сравнение двузначных чисел. Приемы сложения и вычитания двузначных чисел без перехода через разряд, основанные на знании нумерации и способов образования числа.</w:t>
        <w:br/>
        <w:t>      Прибавление числа к сумме, суммы к числу. Вычитание числа из суммы, суммы из числа. Использование свойств сложения и вычитания для рационализации вычислений.</w:t>
        <w:br/>
        <w:t>      Выражения. Чтение, запись и нахождение значения числового выражения, содержащего одно-два действия, без скобок. Сравнение выражений.</w:t>
        <w:br/>
        <w:t>      Выражения со скобками. Чтение и запись числового выражения в два действия со скобками. Нахождение значения числового выражения в два действия со скобками. Сравнение выражений.</w:t>
        <w:br/>
        <w:t>      Сложение и вычитание двузначных чисел с переходом через разряд. Проверка сложения и вычитания.</w:t>
        <w:br/>
        <w:t>      Умножение и деление чисел в пределах 20 (решение задач с помощью наглядности и действий с предметными множествами на понимание смысла действий умножения и деления). Знаки «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·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» и «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».</w:t>
        <w:br/>
        <w:t>      Названия компонентов и результатов действия умножения, действия деления.</w:t>
        <w:br/>
        <w:t>      Решение текстовых задач в одно действие на нахождение неизвестного уменьшаемого, неизвестного вычитаемого, произведения, на деление по содержанию, на деление на равные части.</w:t>
        <w:br/>
        <w:t>      Умножение и деление круглых десятков. Взаимосвязь между умножением и делением. Переместительное свойство умножения.</w:t>
        <w:br/>
        <w:t>      Особые случаи умножения и деления (умножение и деление на 1, умножение на нуль, деление нуля, невозможность деления на нуль).</w:t>
        <w:br/>
        <w:t>      Отношения «увеличить в ... раз», «уменьшить в ... раз». Сравнение чисел (отношения «больше в ... раз», «меньше в ... раз»).</w:t>
        <w:br/>
        <w:t>      Устные приемы внетабличного умножения и деления. Проверка умножения и деления.</w:t>
        <w:br/>
        <w:t>      Порядок действий в выражениях со скобками и без скобок, содержащих действия первой и второй ступени.</w:t>
        <w:br/>
        <w:t>      Решение задач в одно действие на увеличение (уменьшение) числа в несколько раз.</w:t>
        <w:br/>
        <w:t>      Решение составных задач в два действия, цепочек простых задач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Фигуры и их свойства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     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Луч. Направление. Имя луча.</w:t>
        <w:br/>
        <w:t>      Ломаная. Замкнутые и незамкнутые ломаные. Имя ломаной. Длина ломаной.</w:t>
        <w:br/>
        <w:t>      Многоугольник. Периметр многоугольника. Угол. Имя угла. Прямой угол.</w:t>
        <w:br/>
        <w:t>      Прямоугольник. Квадрат.</w:t>
        <w:br/>
        <w:t>      Обозначение геометрических фигур: луча, угла, прямоугольника.</w:t>
        <w:br/>
        <w:t>      Изображения на клетчатой бумаге (копирование рисунков, линейные орнаменты, бордюры, восстановление фигур, построение равной фигуры и др.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Величины и их измерение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     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ценка расстояния на глаз, прикидка результатов измерения расстояния шагами.</w:t>
        <w:br/>
        <w:t>      Единицы длины: метр. Соотношения мер длины: сантиметр, дециметр, метр.</w:t>
        <w:br/>
        <w:t>      Время. Измерение времени. Единица времени: минута. Соотношения мер времени: час, минута.</w:t>
        <w:br/>
        <w:t>      Сравнение, сложение и вычитание именованных чисе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Учебно-тематическое планирова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5346" w:type="dxa"/>
        <w:jc w:val="left"/>
        <w:tblInd w:w="4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2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азвание раздело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ол.час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ложение и вычитание  в пределах 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en-US"/>
              </w:rPr>
              <w:t>3 ч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Числовой луч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en-US"/>
              </w:rPr>
              <w:t>9 ч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го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en-US"/>
              </w:rPr>
              <w:t>3 ч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Умножение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5 ч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Числа от 1 до 20. Число 0.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en-US"/>
              </w:rPr>
              <w:t>32 ч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Числа от 1 до 1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2 ч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вторение изученного во 2 класс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en-US"/>
              </w:rPr>
              <w:t>6 ч</w:t>
            </w:r>
          </w:p>
        </w:tc>
      </w:tr>
      <w:tr>
        <w:trPr>
          <w:trHeight w:val="5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70 ч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6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0703"/>
        <w:gridCol w:w="7"/>
        <w:gridCol w:w="1269"/>
        <w:gridCol w:w="6"/>
        <w:gridCol w:w="1269"/>
        <w:gridCol w:w="293"/>
      </w:tblGrid>
      <w:tr>
        <w:trPr/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0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2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</w:p>
        </w:tc>
      </w:tr>
      <w:tr>
        <w:trPr>
          <w:trHeight w:val="26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  <w:t>Сложение и вычитание</w:t>
            </w:r>
            <w:r>
              <w:rPr>
                <w:rFonts w:cs="Times New Roman" w:ascii="Times New Roman" w:hAnsi="Times New Roman"/>
                <w:b/>
                <w:iCs/>
                <w:color w:val="000000"/>
                <w:spacing w:val="-2"/>
                <w:w w:val="121"/>
                <w:sz w:val="24"/>
                <w:szCs w:val="24"/>
              </w:rPr>
              <w:t xml:space="preserve">  в пределах 20 (3 ч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торение приемов сложения и вычета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торение приемов сложения и вычета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торение приемов сложения и вычета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  <w:t>Числовой луч (9ч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12"/>
                <w:sz w:val="24"/>
                <w:szCs w:val="24"/>
              </w:rPr>
              <w:t>Направления и луч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12"/>
                <w:sz w:val="24"/>
                <w:szCs w:val="24"/>
              </w:rPr>
              <w:t>Направления и луч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10"/>
                <w:sz w:val="24"/>
                <w:szCs w:val="24"/>
              </w:rPr>
              <w:t>Числовой лу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10"/>
                <w:sz w:val="24"/>
                <w:szCs w:val="24"/>
              </w:rPr>
              <w:t>Числовой лу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10"/>
                <w:sz w:val="24"/>
                <w:szCs w:val="24"/>
              </w:rPr>
              <w:t>Числовой лу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10"/>
                <w:sz w:val="24"/>
                <w:szCs w:val="24"/>
              </w:rPr>
              <w:t>Числовой лу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значение луч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значение луч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b/>
                <w:b/>
                <w:color w:val="000000"/>
                <w:spacing w:val="5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ходная контроль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b/>
                <w:b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4"/>
                <w:szCs w:val="24"/>
              </w:rPr>
              <w:t>Угол (3ч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го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го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значение угл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Умножение (25 ч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мма одинаковых слагаемых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нож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нож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ножение числа 2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ножение числа 2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12"/>
                <w:sz w:val="24"/>
                <w:szCs w:val="24"/>
              </w:rPr>
              <w:t>Ломаная линия. Обозначение ломано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ногоугольник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ножение числа 3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ножение числа 3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шение примеров на умножение сложение и вычитане с помощью числового луч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ножение числа 4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ножение числа 4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10"/>
                <w:sz w:val="24"/>
                <w:szCs w:val="24"/>
              </w:rPr>
              <w:t>Множители. Произвед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10"/>
                <w:sz w:val="24"/>
                <w:szCs w:val="24"/>
              </w:rPr>
              <w:t>Множители. Произвед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ножение числа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ножение числа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крепление умножение числа 5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числа 6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числа 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умножения числа 6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ножение чисел 0 и 1.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чисел 7, 8, 9 и 10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чисел 7, 8, 9 и 10. Закрепл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онтрольная работа № 2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Числа от 1 до 20. Число 0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tt-RU"/>
              </w:rPr>
              <w:t xml:space="preserve"> (32 ч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умножения в пределах 20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умножения в пределах 2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сводной таблицы умножения в пределах 20 самостоятельно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умножения в пределах 2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примеров и задач  на умножение  в пределах 20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Урок повторения и самоконтроля по тем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умножения в пределах 20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Задачи на дел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Задачи на деление, раскрытие смысла дел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еление на 2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2. Решение примеров и задач на дел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рами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на 3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на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упражнений  деления на 3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на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е табличных случаев деления на 3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Контрольная работа № 3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елимое. Делитель. Частно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елимое. Делитель. Частно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 по раскрытию конкретного смысла действия дел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на 4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на 4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.Делимое. Делитель. Частно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на 4.Выполнение упражн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на 5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на 5. Совершенствование вычислительных навыков умножения и деления на -5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5. Закрепл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орядок действ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орядок действ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е определение  порядка действий при вычислении значений выражений без скобок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йствий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на 6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на 6. Решение примеров и задач на дел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6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на 7, 8, 9 и 10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на 7, 8, 9 и 10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самоконтроль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3" w:firstLine="10"/>
              <w:rPr>
                <w:rFonts w:ascii="Times New Roman" w:hAnsi="Times New Roman" w:cs="Times New Roman"/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Контрольная работа № 4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ЧИСЛА ОТ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tt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ДО 100 (92 ч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десяткам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Круглые числ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Круглые числа. Запись чисел в пределах 100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вторение пройденн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чисел, которые боль</w:t>
              <w:softHyphen/>
              <w:t>ше 20. Устная нумерац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чисел, которые боль</w:t>
              <w:softHyphen/>
              <w:t>ше 20. Способы образования двузначных чисел, которые больше 20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чисел, которые боль</w:t>
              <w:softHyphen/>
              <w:t>ше 20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примеров изученных вид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чисел, которые боль</w:t>
              <w:softHyphen/>
              <w:t>ше 20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изученных вид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0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чисел, которые боль</w:t>
              <w:softHyphen/>
              <w:t>ше 20. Решение примеров и задач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вторение пройденн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инные меры длин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инные меры длин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репить знания по устной и письменной нумерации двузначных чисе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ет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го соотношениями с ранее изученными единицами — сантиметром и дециметро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ет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мерение длин предметов с помощью метра, сравнение  величин, выраженных в метрах, дециметрах или сантиметрах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ет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репл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ет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мерение длин предметов с помощью метра, сравнение  величин, выраженных в метрах, дециметрах или сантиметрах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Знакомство с диаграмма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Знакомство с диаграммами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ешение примеров и задач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Умножение круглых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Умножение круглых чисе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репл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Умножение круглых чисел  разными способами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еление круглых чисе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еление круглых чисе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задач на умножение и деление  с использованием нового числового материал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овторение и самоконтроль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онтрольная работа №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без п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хода через десяток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без п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хода через десяток вида: 60 + 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без п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хода через десяток, решение задач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без п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хода через десяток, решение примеров и задач на умножение и дел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без п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хода через десяток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решение примеров и задач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без перехода через десяток вида: 56-2,56-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без перехода через десяток, решение примеров и задач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без п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хода через десято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примеров и задач на  умножение и дел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без п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хода через десяток, решение примеров и задач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без перехода через десяток, сравнивание величин, решение задач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без перехода через десяток вида: 23+15, 69-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Сложение и вычитание с перех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ом через десяток: 26+4, 3+4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Сложение и вычитание с перех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ом через десяток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 переходом через десяток: 36+16, 12+4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без п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хода через десято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ершенствование вычислительных навыков и умений решать задач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бк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бки. Правила решения примеров со скобкам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бки. Правила решения примеров со скобкам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 переходом через десяток: 35-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 переходом через десяток: 30-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 переходом через десяток повтор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 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выраж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Числовые выражения. Решение задач и пример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Числовые выражения. Решение примеров вида: 60-17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Числовые выражения. Решение примеров вида: 38+17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выражения. Повтор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амоконтроль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онтрольная работа № 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Длина ломано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ломаной повтор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 переходом через десяток: 32-5,51-2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Сложение и вычитание с переходом через десяток: 32-5,51-2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 переходом через десяток. Решение примеров и задач на  умножение и дел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овторение. Сложение и вычитание с переходом через десяток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но обратные задач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0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но обратные зада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вление  взаимно обратных задач и составление  задач, обратных данной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0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уем диаграмм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0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рямой угол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ямой уго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рямоугольник. Квадра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рямоугольник. Квадрат, распознавание их на чертеж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ериметр многоуголь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ериметр многоуголь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хождение  периметра многоугольников по заданным длинам его сторон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ериметр многоуголь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хождение  периметра многоугольников по заданным длинам его сторон  или путем их измер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и задач изученных те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ешение примеров и задач на сложение и вычитание двузначных чисе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ешение задач на сложение и вычитание двузначных чисе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изученного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онтрольная работа № 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Урок повторения и самоконтроля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теме «Сложение и вычитание двузначных чисел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ереместительное свойство умно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ж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 Переместительное свойство умнож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на 0 и на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Умножение на 0 и на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Час. Мину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Час. Мину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ы  как специальный прибор измерения времен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Час. Мину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ая единица  времени —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минута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отношение часа и минут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Час. Минута. Закрепл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Задачи на увеличение и уменьше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ние числа в несколько раз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величение и уменьшение числа в несколько раз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величение и уменьшение числа в несколько раз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величение и уменьшение числа в несколько раз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величение и уменьшение числа в несколько раз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Задачи на увеличение и уменьшение числа в несколько раз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амоконтроль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ая контрольная работа за 2 класс. Промежуточная аттестац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вторение изученного во 2 классе (6ч.)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овторение и самоконтроль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овторение и самоконтроль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овторение и самоконтроль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овторение и самоконтрол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10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. Игра  «По океану математики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0 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Контрольные работы по математике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ходная контрольная работа № 1      стр. 56-57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онтрольная работа №2                      стр.135-136   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онтрольная работа №3                      стр. 182-183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онтрольная работа №4                      стр. 221-222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онтрольная работа №5                      стр. 286-287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онтрольная работа №6                      стр. 369-370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онтрольная работа №7                      стр. 431-432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ая контрольная работа за 2 класс. Промежуточная аттестац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Контрольная работы взяты с источника: Дорофеев Г.Ф, Миракова Т.Н. Математика. Поурочные разработки. 2 класс: пособие для учителей общеобразоват. учреждений.- М.: ВАКО, 2017</w:t>
      </w:r>
    </w:p>
    <w:sectPr>
      <w:footerReference w:type="default" r:id="rId2"/>
      <w:type w:val="nextPage"/>
      <w:pgSz w:orient="landscape" w:w="16838" w:h="11906"/>
      <w:pgMar w:left="851" w:right="851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i/>
      <w:iCs/>
      <w:sz w:val="3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spacing w:lineRule="auto" w:line="240" w:before="0" w:after="0"/>
      <w:outlineLvl w:val="2"/>
    </w:pPr>
    <w:rPr>
      <w:rFonts w:ascii="Times New Roman" w:hAnsi="Times New Roman" w:cs="Times New Roman"/>
      <w:i/>
      <w:iCs/>
      <w:color w:val="000000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bCs/>
      <w:color w:val="000000"/>
      <w:sz w:val="28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cs="Times New Roman"/>
      <w:b/>
      <w:bCs/>
      <w:i/>
      <w:iCs/>
      <w:sz w:val="36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cs="Times New Roman"/>
      <w:b/>
      <w:bCs/>
      <w:i/>
      <w:iCs/>
      <w:sz w:val="32"/>
      <w:szCs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36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iCs/>
      <w:color w:val="000000"/>
      <w:sz w:val="28"/>
      <w:szCs w:val="28"/>
      <w:shd w:fill="FFFFFF" w:val="clear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Cs/>
      <w:color w:val="000000"/>
      <w:sz w:val="28"/>
      <w:szCs w:val="3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i/>
      <w:iCs/>
      <w:sz w:val="36"/>
      <w:szCs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i/>
      <w:iCs/>
      <w:sz w:val="32"/>
      <w:szCs w:val="28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21">
    <w:name w:val="Основной текст 2 Знак"/>
    <w:basedOn w:val="Style7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с отступом 2 Знак"/>
    <w:basedOn w:val="Style7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7"/>
    <w:qFormat/>
    <w:rPr/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i/>
      <w:iCs/>
      <w:sz w:val="28"/>
      <w:szCs w:val="28"/>
      <w:lang w:val="en-US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240" w:before="0" w:after="0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240" w:before="0" w:after="0"/>
      <w:ind w:firstLine="724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3" w:before="0" w:after="0"/>
      <w:ind w:firstLine="46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6:42:00Z</dcterms:created>
  <dc:creator>PUTNIK</dc:creator>
  <dc:description/>
  <cp:keywords/>
  <dc:language>en-US</dc:language>
  <cp:lastModifiedBy>Марат</cp:lastModifiedBy>
  <cp:lastPrinted>2019-09-22T19:41:00Z</cp:lastPrinted>
  <dcterms:modified xsi:type="dcterms:W3CDTF">2020-02-16T17:19:00Z</dcterms:modified>
  <cp:revision>85</cp:revision>
  <dc:subject/>
  <dc:title/>
</cp:coreProperties>
</file>